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Žagubica, Trg Oslobodjenja 1 , 12320 Zagubica,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motional materials - promotivni materija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425 - 4/202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6/12/20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6/12/2022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je u obavezi da pruži odgovor na sva dobijena pitanja najkasnije u roku od 3 dana pre isteka roka kao i da ih objavi na istim web site-ovima na kojima je i sam tender objavljen. Pitanja vezana za tendersku proceduru mogu se poslati na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ivkovicpredrag@gmail.com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 21/12/2022 u 24.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9.115,00 EU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ili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7 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Style15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Promotional materials - promotivni materijal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 425 - 4/202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Za: Predrag Ivkovic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Opština Zagubica, Trg oslobodjenja 1, 12320 Zagubic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Radno vreme: 07.00 – 15.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Style15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Izrada promo materijal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klopu sprovođenja projekta „Rehabilitation and Modernization of the Public Lighting System Lenauheim -Zagubica“ finansiranog od strane Interreg IPA CBC Rumunija- Srbija Programa Naručlac namerava da izradi sledeći promo materijal za promociju projekt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453"/>
        <w:gridCol w:w="999"/>
        <w:gridCol w:w="101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dni broj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rsta promotivnog materijal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inic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ličin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lajer</w:t>
            </w:r>
            <w:r>
              <w:rPr>
                <w:rFonts w:cs="Times New Roman" w:ascii="Times New Roman" w:hAnsi="Times New Roman"/>
              </w:rPr>
              <w:t>, format B5 (bez savijanja i preklapanja), obostrana kolor štampa kunzdruk 150 g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a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kom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rošura</w:t>
            </w:r>
            <w:r>
              <w:rPr>
                <w:rFonts w:cs="Times New Roman" w:ascii="Times New Roman" w:hAnsi="Times New Roman"/>
              </w:rPr>
              <w:t>, format B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m: 4 strane + korice, dvojezičn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jižni blok: 200g mat kunzdruk, obostrana kolor štamp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rica: 300g kunzdruk, obostrana kolor štampa sa mat plastifikacijom (ma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ez: klamovano u prevoj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ad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kom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lokče/notes</w:t>
            </w:r>
            <w:r>
              <w:rPr>
                <w:rFonts w:cs="Times New Roman" w:ascii="Times New Roman" w:hAnsi="Times New Roman"/>
              </w:rPr>
              <w:t xml:space="preserve">, format  okvirno 20cm x 13cm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m: 100 strana + koric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njižni blok: bele boje sa linijama 80 g mat kunzdruk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rica: 300g kunzdruk, kolor štampa sa sjaj plastifikacij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ez:  spiraln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a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kom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ll 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zije2x1metar kolor štamp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žište sa stalkom stalkom i nosećom šipk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a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kom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USB fleš memorija</w:t>
            </w:r>
            <w:r>
              <w:rPr>
                <w:rFonts w:cs="Times New Roman" w:ascii="Times New Roman" w:hAnsi="Times New Roman"/>
              </w:rPr>
              <w:t xml:space="preserve"> min16 gb i dimenzijama pogodnim za  štampu sa </w:t>
            </w:r>
            <w:r>
              <w:rPr>
                <w:rFonts w:cs="Times New Roman" w:ascii="Times New Roman" w:hAnsi="Times New Roman"/>
                <w:lang w:val="sr-Latn-RS"/>
              </w:rPr>
              <w:t>štampo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ad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kom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olo majca</w:t>
            </w:r>
            <w:r>
              <w:rPr>
                <w:rFonts w:cs="Times New Roman" w:ascii="Times New Roman" w:hAnsi="Times New Roman"/>
              </w:rPr>
              <w:t xml:space="preserve"> bele boje sa kolor štampom  (preslikač ili mat štamp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jal majice minimum 60% pamu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maža minimum 180 gram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Štep duž ramena,tri dugmeta u boji majice,ojačanje na ledjima sa zakačkom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oj klasičan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imenzije – veličine  m, s, l, xl, xxl –u dogovoru sa naručioce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a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komada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ačket</w:t>
            </w:r>
            <w:r>
              <w:rPr>
                <w:rFonts w:cs="Times New Roman" w:ascii="Times New Roman" w:hAnsi="Times New Roman"/>
              </w:rPr>
              <w:t xml:space="preserve"> bele boje sa kolor štampom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jal pamu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ičak kopč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panel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a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kom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Hemijske olovke</w:t>
            </w:r>
            <w:r>
              <w:rPr>
                <w:rFonts w:cs="Times New Roman" w:ascii="Times New Roman" w:hAnsi="Times New Roman"/>
              </w:rPr>
              <w:t xml:space="preserve"> plastične ili metalne sa mehanizmom stampa sito ili gravura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a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00 kom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VC nalepnice</w:t>
            </w:r>
            <w:r>
              <w:rPr>
                <w:rFonts w:cs="Times New Roman" w:ascii="Times New Roman" w:hAnsi="Times New Roman"/>
              </w:rPr>
              <w:t xml:space="preserve"> za led svetiljke –dimenzije minimum 9x5cm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lor štampa na samolepivoj vodotprnoj PVC foliji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ad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 komad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ione tab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iona tabla izradjena od čvrstih kutijastih profila (aluminijum ili metal) debljine 5 cm postavljene na čeličnim nosačima sa obe strane odgovarajuće nosivosti fundirane u beton. Na kutije se postavljaju pocinkovane pravougaone table dimenzija 180 x 140 cm  debljine 1,2mm. Na tabla sa obe strane natpis u punom koloru izradjen na PVC foliji otpornoj na atmosferske uticaje. Idejno rešenje natpisa dobavljač duzan da izradi u dogovoru sa zahtevima Naručioca i u skladu sa visibiliti programom CBC Romani-Serbia. Nosač tabli u sivoj ili crnoj boji, otpornoj na atmosferske uticaje. Ponuđač je dužan da posle izrade tabli iste dopremi i postavi na lokacije koje odredi Naručilac a koje će biti dostavljene ponuđaču nakon potpisivanja ugovora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ad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komad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Sav sadržaj treba da bude urađen u skladu sa Priručnikom za vidljivost programa, koji se može naći na sajtu programa INTERREG IPA CBC Rumunija Srbija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mania-serbia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 pre štampe prethodno odobren od strane Naručioca. Grafički dizajn materijala je obaveza Ponuđača/Izvođača. U slučaju da su grafičkom dizajnu potrebne slike zaštićene autorskim pravima, troškovi su takođe obaveza Izvođača. Grafički dizajn promotivnog materijala i njegovi elementi moraju biti dostupni Naručiocu na zahtev u odgovarajućem formatu sa namenom korišćenja za veb sajt i društvene mrež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Style15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voljan broj kvalifikovanog i osoblja sa iskustvom, oprema i osnovna sredstva neophodna za izvršenje usluge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ecembar 2022 – Novembar 20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Promotional materials - promotivni materij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 425 - 4/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ština Žagubica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g Oslobodjenja 1 , 12320 Zagubica, Srbija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štampa promotivnog materijal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crt Ugovora: 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hyperlink r:id="rId4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RS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sr-Latn-R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 po isporuci brendiranog promo materijala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73 % vrednosti Ugovora / Apsolutni iznos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 po isporuci informacionih tabli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22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1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  po isporuci brosur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5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 xml:space="preserve">&gt;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1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strane ob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nadležnog suda Republike Srbije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Подразумевани фонт пасус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Тело текста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har1">
    <w:name w:val="Текст ендноте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Текст фусноте Char"/>
    <w:qFormat/>
    <w:rPr>
      <w:lang w:val="sl-SI"/>
    </w:rPr>
  </w:style>
  <w:style w:type="character" w:styleId="Style14">
    <w:name w:val="Референца коментара"/>
    <w:qFormat/>
    <w:rPr>
      <w:sz w:val="16"/>
      <w:szCs w:val="16"/>
    </w:rPr>
  </w:style>
  <w:style w:type="character" w:styleId="Char3">
    <w:name w:val="Текст коментара Char"/>
    <w:qFormat/>
    <w:rPr>
      <w:lang w:val="sl-SI"/>
    </w:rPr>
  </w:style>
  <w:style w:type="character" w:styleId="Char4">
    <w:name w:val="Тема коментара Char"/>
    <w:qFormat/>
    <w:rPr>
      <w:b/>
      <w:bCs/>
      <w:lang w:val="sl-SI"/>
    </w:rPr>
  </w:style>
  <w:style w:type="character" w:styleId="Char5">
    <w:name w:val="Текст у балончићу Char"/>
    <w:qFormat/>
    <w:rPr>
      <w:rFonts w:ascii="Tahoma" w:hAnsi="Tahoma" w:cs="Tahoma"/>
      <w:sz w:val="16"/>
      <w:szCs w:val="16"/>
      <w:lang w:val="sl-SI"/>
    </w:rPr>
  </w:style>
  <w:style w:type="character" w:styleId="Char6">
    <w:name w:val="Заглавље странице Char"/>
    <w:qFormat/>
    <w:rPr>
      <w:sz w:val="22"/>
      <w:szCs w:val="22"/>
      <w:lang w:val="sl-SI"/>
    </w:rPr>
  </w:style>
  <w:style w:type="character" w:styleId="Char7">
    <w:name w:val="Подножје странице Char"/>
    <w:qFormat/>
    <w:rPr>
      <w:sz w:val="22"/>
      <w:szCs w:val="22"/>
      <w:lang w:val="sl-SI"/>
    </w:rPr>
  </w:style>
  <w:style w:type="character" w:styleId="3Char">
    <w:name w:val="Наслов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асус са листом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коментара"/>
    <w:basedOn w:val="Normal"/>
    <w:qFormat/>
    <w:pPr/>
    <w:rPr>
      <w:sz w:val="20"/>
      <w:szCs w:val="20"/>
    </w:rPr>
  </w:style>
  <w:style w:type="paragraph" w:styleId="Style17">
    <w:name w:val="Тема коментара"/>
    <w:basedOn w:val="Style16"/>
    <w:next w:val="Style16"/>
    <w:qFormat/>
    <w:pPr/>
    <w:rPr>
      <w:b/>
      <w:bCs/>
    </w:rPr>
  </w:style>
  <w:style w:type="paragraph" w:styleId="Style18">
    <w:name w:val="Текст у балончићу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kovicpredrag@gmail.com" TargetMode="External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ec.europa.eu/europeaid/prag/annexes.do?annexName=B8d&amp;lang=en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ec.europa.eu/europeaid/prag/annexes.do?annexName=B8d&amp;lang=en" TargetMode="External"/><Relationship Id="rId7" Type="http://schemas.openxmlformats.org/officeDocument/2006/relationships/hyperlink" Target="http://ec.europa.eu/europeaid/prag/document.do?isAnnexes=true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4:00Z</dcterms:created>
  <dc:creator>UPORABNIK</dc:creator>
  <dc:description/>
  <cp:keywords/>
  <dc:language>en-US</dc:language>
  <cp:lastModifiedBy>ASUS-PS</cp:lastModifiedBy>
  <cp:lastPrinted>2015-06-29T11:20:00Z</cp:lastPrinted>
  <dcterms:modified xsi:type="dcterms:W3CDTF">2022-12-15T13:59:00Z</dcterms:modified>
  <cp:revision>23</cp:revision>
  <dc:subject/>
  <dc:title/>
</cp:coreProperties>
</file>