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onal materials - promotivni materij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en-GB"/>
              </w:rPr>
              <w:t>RORS 425 - 4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2-08-08T07:31:00Z</dcterms:modified>
  <cp:revision>6</cp:revision>
  <dc:subject/>
  <dc:title/>
</cp:coreProperties>
</file>